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ay, for the folks who haven't read all the data which explains WHY (and I'm not going to re-hash that here for the hundredth time; if you want the "why", read the tacked posts and all related links), I'm going to break it down.</w:t>
        <w:br/>
        <w:br/>
        <w:t>First, a few points:</w:t>
        <w:br/>
        <w:br/>
        <w:t xml:space="preserve">5.56 vs. .223 loads. A "5.56" load means that the round is loaded to "military" pressures, which exceeds SAAMI's safe rating, and generally means from 120 fps (75-77gr bullets) to 200 fps (55gr bullets) additional muzzle velocity. AR-based rifles with "5.56" or Wylde chambers can fire this ammo safely. More muzzle velocity means a longer fragmentation range, so 5.56 loads are more desirable. Having said that, </w:t>
      </w:r>
      <w:r>
        <w:rPr>
          <w:b/>
          <w:bCs/>
        </w:rPr>
        <w:t>you are almost always better off using a better-performing bullet in a .223 load than a lesser-performing bullet in a 5.56 load.</w:t>
      </w:r>
      <w:r>
        <w:rPr/>
        <w:br/>
        <w:br/>
        <w:t>Generally, Open-Tip Match (OTM) bullets, also called Jacketed Hollow-Point - Boat-Tail, Match (JHP-BT Match) bullets, are the most reliable performers, as the consistancy in construction required for match accuracy also results in consistant terminal ballistic performance.</w:t>
        <w:br/>
        <w:br/>
        <w:br/>
        <w:t>Okay, from best to worst:</w:t>
        <w:br/>
        <w:br/>
        <w:t>1. Loads using the Nosler 77gr or Hornady 75gr bullet. While these bullets may be less accurate *in some rifles* than the Sierra MK, they offer better wounding capability. These bullets maximize terminal ballistic performance AND they extend fragmentation range over other loads, and even provide *some* fragmentation range from 10" barrels. These bullets require 1:8 or tighter twist barrels, though they may work in SOME 1:9 barrels.</w:t>
        <w:br/>
        <w:br/>
        <w:t>- Hornady 75gr TAP (5.56 load)</w:t>
        <w:br/>
        <w:t>- Hornady 75gr TAP or TAP-PD (.223 load)</w:t>
        <w:br/>
        <w:t>- Black Hills loads with 75gr Hornady (.223)</w:t>
        <w:br/>
        <w:t>- (no known factory load using the Nosler bullet)</w:t>
        <w:br/>
        <w:br/>
        <w:t>2. Loads using the Sierra 77gr MK. Like all MK bullets, this one doesn't start to yaw until it passes through several inches of flesh, resulting in a longer "neck" area of the wound profile, and thus being rated slightly lower than the Nosler or Hornady bullets.</w:t>
        <w:br/>
        <w:br/>
        <w:t>- Black Hills Mk262 Mod1 (5.56, cosmetic seconds are available)</w:t>
        <w:br/>
        <w:t>- Black Hills 77gr Sierra loads (.223)</w:t>
        <w:br/>
        <w:t>- Federal 77gr Sierra (.223)</w:t>
        <w:br/>
        <w:br/>
        <w:t>3. Loads using the 68gr Hornady OTM. Note: barrel length needs to be 14.5" or longer; these will not have enough velocity to fragment from a 10" barrel and only a couple of yards from an 11.5" barrel. 1:9 or faster twist required.</w:t>
        <w:br/>
        <w:br/>
        <w:t>- Hornady 68gr Match (.223)</w:t>
        <w:br/>
        <w:t>- Black Hills 68gr Hornady (.223)</w:t>
        <w:br/>
        <w:br/>
        <w:t>4. Loads using the 69gr Sierra MK. Note: barrel length needs to be 14.5" or longer; these will not have enough velocity to fragment from a 10" barrel and only a couple of yards from an 11.5" barrel. 1:9 or faster twist required.</w:t>
        <w:br/>
        <w:br/>
        <w:t>- Federal 69gr Sierra (.223)</w:t>
        <w:br/>
        <w:t>- Black Hills 69gr Sierra (.223)</w:t>
        <w:br/>
        <w:br/>
        <w:t>5. Loads using Trophy-Bonded Bear Claw bullets. The 62gr performs a bit better than the 55gr, but the 62gr bullet is ONLY available in the LEO-only Federal Tactical line. As a bonded-core bullet, these are excellent in situations with an intermediate barrier, and are the #1 performers when having to shoot through glass. Note: these soft-point bullets have an exposed lead tip and cannot be rechambered more than a few times. May not feed reliably in some rifles.</w:t>
        <w:br/>
        <w:br/>
        <w:t>Federal Tactical 62gr TBBC (.223)</w:t>
        <w:br/>
        <w:t>Federal Tactical 55gr TBBC (.223)</w:t>
        <w:br/>
        <w:t>Federal Premium 55gr TBBC (.223)</w:t>
        <w:br/>
        <w:br/>
        <w:br/>
        <w:t>6. Loads using the Winchester 64gr PowerPoint bullet. Note: these soft-point bullets have an exposed lead tip and cannot be rechambered more than a few times. May not feed reliably in some rifles. 1:10 or faster twist required.</w:t>
        <w:br/>
        <w:br/>
        <w:t>- Winchester Supreme PowerPoint Plus (.223)</w:t>
        <w:br/>
        <w:t>- Winchester Super-X PowerPoint (.223)</w:t>
        <w:br/>
        <w:br/>
        <w:br/>
        <w:t>7. M193-class ammo, 55gr FMJ-BT bullet. True M193 ammo will be sealed at the bullet and primer, will have a crimped primer and bullet, and is a 5.56 pressure loading. 1:12 or faster twist required.</w:t>
        <w:br/>
        <w:br/>
        <w:t>- Lake City M193 (genuine surplus M193; no longer available)</w:t>
        <w:br/>
        <w:t>- Federal XM193 (seconds) or XM193PD (thirds)</w:t>
        <w:br/>
        <w:t>- Winchester Q3131 (seconds)</w:t>
        <w:br/>
        <w:t>- Winchester Q3131A (manufactured by IMI)</w:t>
        <w:br/>
        <w:t>- IMI M193</w:t>
        <w:br/>
        <w:t>- PMC, '98 and earlier</w:t>
        <w:br/>
        <w:t>- South African M1A</w:t>
      </w:r>
      <w:r>
        <w:rPr>
          <w:i/>
          <w:iCs/>
        </w:rPr>
        <w:t>x</w:t>
      </w:r>
      <w:r>
        <w:rPr/>
        <w:t xml:space="preserve"> in battlepacks</w:t>
        <w:br/>
        <w:br/>
        <w:t>8. M855-class ammo, 62gr FMJ-BT bullet with mild steel penetrator in the nose. True M193 ammo will be sealed at the bullet and primer, will have a crimped primer and bullet, and is a 5.56 pressure loading. 1:10 or faster twist required.</w:t>
        <w:br/>
        <w:br/>
        <w:t>- Lake City M855 (genuine surplus M855; no longer available)</w:t>
        <w:br/>
        <w:t>- Winchester M855 (genuine surplus M855; no longer available)</w:t>
        <w:br/>
        <w:t>- Federal XM855 (seconds) or XM855PD (thirds)</w:t>
        <w:br/>
        <w:t>- Canadian IVI (genuine surplus M855; no longer available)</w:t>
        <w:br/>
        <w:t>- British SS-109</w:t>
        <w:br/>
        <w:br/>
        <w:br/>
        <w:t>This list should give you an idea of what is preferred, and in what order. Obviously, many of the loads at the top are quite a bit more expensive than the loads further down (though the TBBC loads are by far the most expensive), but if you're looking just at performance, then this should be your guideline.</w:t>
        <w:br/>
        <w:br/>
        <w:t>I might not have gotten every load out there, but you should be able figure it out if there's a similar load that I didn't mention.</w:t>
        <w:br/>
        <w:br/>
        <w:t>-Tr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37:00Z</dcterms:created>
  <dc:creator>Edwin Herasymiuk</dc:creator>
  <dc:description/>
  <cp:keywords/>
  <dc:language>en-US</dc:language>
  <cp:lastModifiedBy>Edwin Herasymiuk</cp:lastModifiedBy>
  <dcterms:modified xsi:type="dcterms:W3CDTF">2006-01-31T23:38:00Z</dcterms:modified>
  <cp:revision>1</cp:revision>
  <dc:subject/>
  <dc:title>Okay, for the folks who haven't read all the data which explains WHY (and I'm not going to re-hash that here for the hundredth time; if you want the "why", read the tacked posts and all related links), I'm going to break it down</dc:title>
</cp:coreProperties>
</file>